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Style16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ind w:left="851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ект закона «О внесении изменений в отдельные законодательные акты Ульяновской области» (далее – законопроект) </w:t>
      </w:r>
      <w:r>
        <w:rPr>
          <w:bCs/>
          <w:sz w:val="28"/>
          <w:szCs w:val="28"/>
        </w:rPr>
        <w:t xml:space="preserve">подготовлен в связи с принятием </w:t>
      </w:r>
      <w:r>
        <w:rPr>
          <w:sz w:val="28"/>
          <w:szCs w:val="28"/>
        </w:rPr>
        <w:t>Федерального закона № 221-ФЗ от 23 июня 2016 «О внесении изменений в Федеральный закон «О содействии развитию жилищного строительства» и отдельные законодательные акты Российской Федерации», которым были внесены изменения в Федеральный закон от 24 июля 2008 года № 161-ФЗ «О содействии развитию жилищного строительства», направленные на передачу прав и обязанностей Федерального фонда содействия развитию жилищного строительства - единому институту развития в жилищной сфере. Данные изменения потребовали внесения соответствующих изменений в Закон Ульяновской области от 4 февраля 2013 г. № 1-ЗО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 (далее –Закон 1-ЗО) и Закон Ульяновской области от 06 ноября 2014 № 180-ЗО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 (далее Закон 180-З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носятся корреспондирующие изменения в Закон Ульяновской области от 06.05.2006 № 53-ЗО «О предоставлении жилых помещений специализированного государственного жилищного фонда Ульяновской области» (далее – Закон 53-ЗО) в связи с вступлением в силу 1 января 2017 года  федеральных законов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 от 03.07.2016 № 361-ФЗ и «О государственной регистрации недвижимости» от 13.07.2015 № 218-ФЗ, регулирующие отношения, возникающие в связи с  осуществлением на территории Российской Федерации государственной регистрации, государственного кадастрового учёта недвижимого имущества, подлежащего такому учёту, и ведением Единого государственного реестра недвижимости, а также осуществлением кадастровой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нятие законопроекта позволит привести терминологию Законов 1-ЗО, 180-ЗО и  53-ЗО в соответствие с федеральным законодатель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Законопроект подготовлен Департаментом правового и кадрового обеспечения Министерства промышленности, строительства, ЖКК и транспорта Ульяновской области (консультант – Елисеева Е.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промышленности, строительства, ЖКК </w:t>
      </w:r>
    </w:p>
    <w:p>
      <w:pPr>
        <w:pStyle w:val="Normal"/>
        <w:jc w:val="both"/>
        <w:rPr/>
      </w:pPr>
      <w:r>
        <w:rPr>
          <w:sz w:val="28"/>
          <w:szCs w:val="28"/>
        </w:rPr>
        <w:t>и транспорта Ульяновской области</w:t>
        <w:tab/>
        <w:t xml:space="preserve">            </w:t>
        <w:tab/>
        <w:t xml:space="preserve">                                     А.В.Бу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Цветовое выделение"/>
    <w:qFormat/>
    <w:rPr>
      <w:b/>
      <w:color w:val="000080"/>
    </w:rPr>
  </w:style>
  <w:style w:type="character" w:styleId="2">
    <w:name w:val=" Знак Знак2"/>
    <w:basedOn w:val="Style13"/>
    <w:qFormat/>
    <w:rPr>
      <w:rFonts w:cs="Times New Roman"/>
      <w:sz w:val="2"/>
    </w:rPr>
  </w:style>
  <w:style w:type="character" w:styleId="1">
    <w:name w:val=" Знак Знак1"/>
    <w:basedOn w:val="Style13"/>
    <w:qFormat/>
    <w:rPr>
      <w:rFonts w:cs="Times New Roman"/>
      <w:sz w:val="24"/>
    </w:rPr>
  </w:style>
  <w:style w:type="character" w:styleId="Style15">
    <w:name w:val=" Знак Знак"/>
    <w:basedOn w:val="Style13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03:00Z</dcterms:created>
  <dc:creator>Vlad</dc:creator>
  <dc:description/>
  <cp:keywords/>
  <dc:language>en-US</dc:language>
  <cp:lastModifiedBy>jadnova</cp:lastModifiedBy>
  <cp:lastPrinted>2016-09-06T15:01:00Z</cp:lastPrinted>
  <dcterms:modified xsi:type="dcterms:W3CDTF">2016-09-06T11:02:00Z</dcterms:modified>
  <cp:revision>6</cp:revision>
  <dc:subject/>
  <dc:title>ПОЯСНИТЕЛЬНАЯ ЗАПИСКА</dc:title>
</cp:coreProperties>
</file>